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113"/>
      </w:tblGrid>
      <w:tr>
        <w:trPr>
          <w:trHeight w:val="515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1. Criterii curriculare</w:t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a programului: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blic-ţintă 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stificar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necesitate, utilitate)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6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rata </w:t>
            </w:r>
            <w:r>
              <w:rPr/>
              <w:t>(nr. total de ore de formare)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de organizare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Loca</w:t>
            </w:r>
            <w:r>
              <w:rPr>
                <w:b/>
                <w:lang w:val="en-GB"/>
              </w:rPr>
              <w:t>ția de implementare a programului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urriculum-ul programului: </w:t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ţe vizate: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rea modulelor tema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endarul programului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ăţi de evaluare a cursanţilor: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. Resurse umane:</w:t>
            </w:r>
          </w:p>
        </w:tc>
      </w:tr>
      <w:tr>
        <w:trPr>
          <w:trHeight w:val="369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ormatori</w:t>
            </w:r>
            <w:r>
              <w:rPr>
                <w:b/>
              </w:rPr>
              <w:t xml:space="preserve"> implicaţi </w:t>
            </w:r>
            <w:r>
              <w:rPr/>
              <w:t>( nivel de pregătire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ordonatorul programului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2E74B5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. Criterii economice:</w:t>
            </w:r>
            <w:r>
              <w:rPr>
                <w:b/>
                <w:color w:val="2E74B5"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</w:rPr>
              <w:t>Se completează de Casa Corpului Didactic Teleorman</w:t>
            </w:r>
          </w:p>
        </w:tc>
      </w:tr>
      <w:tr>
        <w:trPr>
          <w:trHeight w:val="708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ăr de cursanţi planificaţi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ul programului / al activităţii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stul estimat al unei ore de formare pentru fiecare participant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nexa 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Titlul programului va fi scris cu majuscule, font Times New Roman 12, Bold, aliniere stânga-dreapta;</w:t>
    </w:r>
  </w:p>
  <w:p>
    <w:pPr>
      <w:pStyle w:val="Normal"/>
      <w:jc w:val="both"/>
      <w:rPr>
        <w:sz w:val="20"/>
        <w:szCs w:val="20"/>
      </w:rPr>
    </w:pPr>
    <w:r>
      <w:rPr>
        <w:i/>
        <w:sz w:val="20"/>
        <w:szCs w:val="20"/>
      </w:rPr>
      <w:t>Textele corespunzătoare vor fi tehnoredactate cu diacriticele limbii române, aliniere stânga-dreapta, font Times New Roman 12, spaţiere la un rând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42:00Z</dcterms:created>
  <dc:creator>61602</dc:creator>
  <dc:description/>
  <cp:keywords/>
  <dc:language>en-US</dc:language>
  <cp:lastModifiedBy>DIRECTOR</cp:lastModifiedBy>
  <cp:lastPrinted>2021-07-26T09:38:00Z</cp:lastPrinted>
  <dcterms:modified xsi:type="dcterms:W3CDTF">2022-07-08T09:04:00Z</dcterms:modified>
  <cp:revision>11</cp:revision>
  <dc:subject/>
  <dc:title/>
</cp:coreProperties>
</file>